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English IV:  </w:t>
      </w:r>
      <w:r>
        <w:rPr>
          <w:b/>
        </w:rPr>
        <w:t>No Country For Old Men Chapter 5</w:t>
      </w:r>
    </w:p>
    <w:p>
      <w:pPr>
        <w:pStyle w:val="Normal"/>
        <w:rPr/>
      </w:pPr>
      <w:r>
        <w:rPr/>
        <w:t>Mr. Van 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   Date______________   Perio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nalyze Sheriff Bell’s opening lines of chapt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y is truth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nalyze the following: “The face that lapped and shifted in the dark liquid in the cup seemed an omen of things to come. Things losing shape. Taking you with them” (1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s Carla Jean practical?  How do we know that Bell truly means her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ere are mentions in various places about individuals serving in Vietnam.  What is the significance of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Of what importance is the age at which Carla Jean and Bell’s wife get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How does a new setting affect the novel? Why would an author choose to incorporate a new setting? (1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Give a brief description of Carson Wells based on his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How does this function as a detectiv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There is a clear shift of power within the conversation between Wells and Moss.  Do we pity Moss for the situation he is now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ells tells Moss that “he has principles. Principles that transcend money or drugs or anything like that” (153). By what principles does Chigurh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ind three passages that resonated with you and discuss their significance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50"/>
        <w:gridCol w:w="48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ss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g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ignificance</w:t>
            </w:r>
          </w:p>
        </w:tc>
      </w:tr>
      <w:tr>
        <w:trPr>
          <w:trHeight w:val="10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08:00Z</dcterms:created>
  <dc:creator>Administrator</dc:creator>
  <dc:description/>
  <cp:keywords/>
  <dc:language>en-US</dc:language>
  <cp:lastModifiedBy>Administrator</cp:lastModifiedBy>
  <dcterms:modified xsi:type="dcterms:W3CDTF">2012-01-26T21:15:00Z</dcterms:modified>
  <cp:revision>4</cp:revision>
  <dc:subject/>
  <dc:title/>
</cp:coreProperties>
</file>